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еречень работ и услуг, подлежащих регистрации в Федеральной службе по надзору в сфере защиты прав потребителей и благополучия человек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именование видов деятельности и выполняемых │       Код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 их составе работ и услуг           │   общероссий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лассификатор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ConsPlusCell"/>
        <w:rPr/>
      </w:pPr>
      <w:bookmarkStart w:id="0" w:name="Par140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I. Предоставление гостиничных услуг, а также услуг по временному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размещению и обеспечению временного проживания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" w:name="Par143"/>
      <w:bookmarkEnd w:id="1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 Деятельность гостиниц                                 55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еятельность прочих мест для временного             55.21, 55.22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живания                                            55.23.1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55.23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2" w:name="Par149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sz w:val="20"/>
          <w:szCs w:val="20"/>
        </w:rPr>
        <w:t>II. Предоставление бытовых услуг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Ремонт, окраска и пошив обуви                      011100 - 01130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Ремонт и пошив швейных, меховых и кожаных          012100, 012200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зделий, головных уборов и изделий текстильной   012400, 012500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алантереи, ремонт, пошив и вяз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икотажных издел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Ремонт и техническое обслуживание бытовой          013100 - 01340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радиоэлектронной аппаратуры, бытовых машин и           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ытовых приборов, ремонт и изготовл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таллоиздел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.  Изготовление и ремонт мебели                     014100, 014200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.  Химическая чистка и крашение, услуги прачечных       015000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Техническое обслуживание и ремонт транспортных     017100 - 01750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редств, машин и оборудования                          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.  Услуги фотоателье и фото- и кино лабораторий         018100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.  Услуги бань и душевых                                019100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.  Парикмахерские услуги                                019300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3" w:name="Par177"/>
      <w:bookmarkEnd w:id="3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sz w:val="20"/>
          <w:szCs w:val="20"/>
        </w:rPr>
        <w:t>III. Предоставление услуг общественного пит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sz w:val="20"/>
          <w:szCs w:val="20"/>
        </w:rPr>
        <w:t>организациями общественного пит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.  Услуги общественного питания                     122100, 122200 </w:t>
      </w:r>
      <w:hyperlink w:anchor="Par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bookmarkStart w:id="4" w:name="Par182"/>
      <w:bookmarkEnd w:id="4"/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IV. Розничная торговля (за исключением розничной торговл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товарами, свободный оборот которых ограничен в соответстви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sz w:val="20"/>
          <w:szCs w:val="20"/>
        </w:rPr>
        <w:t>с федеральными законами)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.  Розничная торговля в неспециализированных             52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газин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4.  Розничная торговля пищевыми продуктами в           52.21 - 52.24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пециализированных магазинах                          52.27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.  Розничная торговля косметическими и                   52.3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арфюмерными товар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.  Розничная торговля в палатках и на рынках             52.6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5" w:name="Par197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</w:rPr>
        <w:t>V. Оптовая торговля (за исключением оптовой торговл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товарами, свободный оборот которых ограничен в соответстви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sz w:val="20"/>
          <w:szCs w:val="20"/>
        </w:rPr>
        <w:t>с федеральными законами)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.  Оптовая торговля пищевыми продуктами                51.32, 51.33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51.36.3, 51.38.1,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51.38.22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51.39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6" w:name="Par206"/>
      <w:bookmarkEnd w:id="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.  Оптовая торговля непродовольственными            51.45.1, 51.47.33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требительскими товарами                             51.53.22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51.55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bookmarkStart w:id="7" w:name="Par210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8" w:name="Par231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VIII. Производство текстильных материалов, швейных изделий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" w:name="Par233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.  Ткацкое производство                                  17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.  Производство готовых текстильных изделий,             17.4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оме одеж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.  Производство прочих текстильных изделий               17.5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.  Производство трикотажного полотна                     17.6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.  Производство трикотажных изделий                      17.7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10" w:name="Par244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sz w:val="20"/>
          <w:szCs w:val="20"/>
        </w:rPr>
        <w:t>IX. Производство одежды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.  Производство одежды из кожи                           18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.  Производство одежды из текстильных материалов         18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аксессуаров одеж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11" w:name="Par251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>X. Производство кожи, изделий из кожи, в том числе обув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.  Дубление и отделка кожи                               19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.  Производство чемоданов, сумок и аналогичных           19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делий из кожи и других материалов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о шорно-седельных и других издел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 кож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.  Производство обуви                                    19.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bookmarkStart w:id="12" w:name="Par262"/>
      <w:bookmarkEnd w:id="12"/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XI. Обработка древесины и производство изделий из дерева и пробк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sz w:val="20"/>
          <w:szCs w:val="20"/>
        </w:rPr>
        <w:t>за исключением мебе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.  Распиловка и строгание древесины; пропитка            20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евес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.  Производство шпона, фанеры, плит, панелей             20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.  Производство деревянных строительных                  20.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струкций, включая сборные деревя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оения, и столярных издел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bookmarkStart w:id="13" w:name="Par274"/>
      <w:bookmarkEnd w:id="13"/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sz w:val="20"/>
          <w:szCs w:val="20"/>
        </w:rPr>
        <w:t>XII. Издательская и полиграфическая деятельность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.  Полиграфическая деятельность и предоставление         22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уг в этой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bookmarkStart w:id="14" w:name="Par279"/>
      <w:bookmarkEnd w:id="14"/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XIII. Деятельность, связанная с использованием вычислительной техники 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информационных технологий (за исключением указанной деятельности,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</w:rPr>
        <w:t>осуществляемой в целях защиты государственной тайны)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.  Техническое обслуживание и ремонт офисных             72.5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шин и вычислительной техники, 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трольно-кассовую техник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15" w:name="Par287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XIV. Производство хлеба, хлебобулочных и кондитерских изделий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14.04.2010 N 245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.  Производство хлеба и мучных кондитерских          15.81 - 15.8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делий длительного и недлительного хра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bookmarkStart w:id="16" w:name="Par294"/>
      <w:bookmarkEnd w:id="16"/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V. Производство молока и молочной продукци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14.04.2010 N 245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.  Производство молочных продуктов                       15.5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17" w:name="Par300"/>
      <w:bookmarkEnd w:id="17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XVI. Переработка и консервирование картофеля, фруктов и овощей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.  Переработка и консервирование картофеля,              15.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руктов и ово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18" w:name="Par307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sz w:val="20"/>
          <w:szCs w:val="20"/>
        </w:rPr>
        <w:t>XVII. Производство рафинированных масел и жиров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.  Производство рафинированных масел и жиров             15.4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19" w:name="Par313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sz w:val="20"/>
          <w:szCs w:val="20"/>
        </w:rPr>
        <w:t>XVIII. Производство сахара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14.04.2010 N 245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.  Производство сахара                                   15.8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20" w:name="Par319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XIX. Производство продукции мукомольно-крупяной промышленност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.  Производство муки, продуктов мукомольно-           15.6, 15.85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упяной промышленности, крахмалов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ахмалопродуктов, макаронных издел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21" w:name="Par327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XX. Производство минеральных вод и других безалкогольных напитков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.  Производство минеральных вод и других                15.98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залкогольных напитк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22" w:name="Par334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sz w:val="20"/>
          <w:szCs w:val="20"/>
        </w:rPr>
        <w:t>XXI. Производство тары и упаковк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6.12.2011 N 113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.  Производство деревянной тары                          20.4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.  Производство гофрированного картона, бумажной и      21.2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ртонной та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.  Производство упаковки из легких металлов             28.7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bookmarkStart w:id="23" w:name="Par345"/>
      <w:bookmarkEnd w:id="23"/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sz w:val="20"/>
          <w:szCs w:val="20"/>
        </w:rPr>
        <w:t>XXII. Производство мебели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6.12.2011 N 113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.  Производство мебели                                   36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24" w:name="Par351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sz w:val="20"/>
          <w:szCs w:val="20"/>
        </w:rPr>
        <w:t>XXIII. Производство средств индивидуальной защиты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6.12.2011 N 113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.  Производство спецодежды                              18.2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9.  Производство защитных перчаток, рукавиц из          18.24.2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каней для рабоч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0.  Производство одежды из фетра, нетканых              18.24.3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алов, из текстильных материалов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питкой или покрыт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1.  Производство предметов одежды и ее аксессуаров      25.13.6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 рез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2.  Производство защитных головных уборов            25.24.2, 28.75.2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5" w:name="Par370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3.  Производство защитных очков                         33.40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6" w:name="Par372"/>
      <w:bookmarkStart w:id="27" w:name="Par372"/>
      <w:bookmarkEnd w:id="27"/>
    </w:p>
    <w:p>
      <w:pPr>
        <w:pStyle w:val="ConsPlusCell"/>
        <w:rPr/>
      </w:pPr>
      <w:bookmarkStart w:id="28" w:name="Par393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XXVI. Производство строительных материалов и изделий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6.12.2011 N 113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9" w:name="Par397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6.  Производство деревянных строительных                 20.30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струкций, включая сборные деревя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оения, и столярных издел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7.  Производство пластмассовых изделий,                  25.2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пользуемых в строительств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8.  Производство блоков для мощения, стеклоблоков,      26.15.2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ит и прочих изделий из прессованного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формованного стекла, используемых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оительстве, производство стекла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итражей, производство многоячеистого стекл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пеностекла в блоках, плитах и аналогич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орм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9.  Производство керамических плиток и плит              26.30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0.  Производство кирпича, черепицы и прочих               26.4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оительных изделий из обожженной гл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1.  Производство цемента, извести и гипса                 26.5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2.  Производство изделий из бетона, гипса и цемента       26.6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3.  Производство прочей неметаллической минеральной       26.8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укции, не включенной в другие группиров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0" w:name="Par424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4.  Производство строительных металлических               28.1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струкций и издел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center"/>
        <w:rPr>
          <w:rFonts w:ascii="Courier New" w:hAnsi="Courier New" w:cs="Courier New"/>
          <w:b/>
          <w:b/>
          <w:sz w:val="20"/>
          <w:szCs w:val="20"/>
        </w:rPr>
      </w:pPr>
      <w:bookmarkStart w:id="31" w:name="Par457"/>
      <w:bookmarkStart w:id="32" w:name="Par427"/>
      <w:bookmarkEnd w:id="31"/>
      <w:bookmarkEnd w:id="32"/>
      <w:r>
        <w:rPr>
          <w:rFonts w:cs="Courier New" w:ascii="Courier New" w:hAnsi="Courier New"/>
          <w:b/>
          <w:sz w:val="20"/>
          <w:szCs w:val="20"/>
        </w:rPr>
        <w:t>XXXI. Турагентская деятельность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5.01.2013 N 4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3" w:name="Par461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9.  Деятельность туристических агентств                   63.3 </w:t>
      </w:r>
      <w:hyperlink w:anchor="Par6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bookmarkStart w:id="34" w:name="Par463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</w:p>
    <w:p>
      <w:pPr>
        <w:pStyle w:val="ConsPlusCell"/>
        <w:rPr/>
      </w:pPr>
      <w:bookmarkStart w:id="35" w:name="Par499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>XXXVII. Производство продуктов из мяса и мяса птицы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6" w:name="Par503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5.  Производство готовых и консервированных              15.13.1 &lt;*&gt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уктов из мяса и мяса птицы, мяс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бпродуктов и крови живо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6.  Предоставление услуг по тепловой обработке и         15.13.9 &lt;*&gt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чим способам переработки мясных проду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37" w:name="Par510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XXXVIII. Переработка и консервирование рыбо- и морепродуктов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8" w:name="Par514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7.  Переработка и консервирование рыбо- и                 15.2 &lt;*&gt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репроду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9" w:name="Par517"/>
      <w:bookmarkStart w:id="40" w:name="Par517"/>
      <w:bookmarkEnd w:id="40"/>
    </w:p>
    <w:p>
      <w:pPr>
        <w:pStyle w:val="ConsPlusCell"/>
        <w:rPr/>
      </w:pPr>
      <w:bookmarkStart w:id="41" w:name="Par523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XXXX. Производство какао, шоколада и сахаристых кондитерских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sz w:val="20"/>
          <w:szCs w:val="20"/>
        </w:rPr>
        <w:t>изделий, чая, кофе, пряностей, приправ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42" w:name="Par528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9.  Производство какао, шоколада и сахаристых         15.84 - 15.87 &lt;*&gt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дитерских изделий, чая, кофе, пряност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пра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bookmarkStart w:id="43" w:name="Par532"/>
      <w:bookmarkEnd w:id="43"/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</w:rPr>
        <w:t>XXXXI. Производство детского питания и диетических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sz w:val="20"/>
          <w:szCs w:val="20"/>
        </w:rPr>
        <w:t>пищевых продуктов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0.  Производство детского питания и диетических           15.88 &lt;*&gt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щевых проду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bookmarkStart w:id="44" w:name="Par540"/>
      <w:bookmarkEnd w:id="44"/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>XXXXII. Производство прочих пищевых продуктов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Правительства РФ от 20.06.2013 N 516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45" w:name="Par544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1.  Производство прочих пищевых продуктов,            15.89.1 - 15.89.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включенных в другие группировки                      &lt;*&gt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bookmarkStart w:id="46" w:name="Par547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7" w:name="Par608"/>
      <w:bookmarkEnd w:id="47"/>
      <w:r>
        <w:rPr>
          <w:rFonts w:cs="Calibri"/>
        </w:rPr>
        <w:t xml:space="preserve">&lt;*&gt; Наименование видов работ и услуг приведено в соответствии с Общероссийским </w:t>
      </w:r>
      <w:hyperlink r:id="rId19">
        <w:r>
          <w:rPr>
            <w:rStyle w:val="InternetLink"/>
            <w:rFonts w:cs="Calibri"/>
            <w:color w:val="0000FF"/>
          </w:rPr>
          <w:t>классификатором</w:t>
        </w:r>
      </w:hyperlink>
      <w:r>
        <w:rPr>
          <w:rFonts w:cs="Calibri"/>
        </w:rPr>
        <w:t xml:space="preserve"> видов экономической деятельности (ОКВЭД) ОК 029-2007 (КДЕС Ред. 1.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8" w:name="Par609"/>
      <w:bookmarkEnd w:id="48"/>
      <w:r>
        <w:rPr>
          <w:rFonts w:cs="Calibri"/>
        </w:rPr>
        <w:t xml:space="preserve">&lt;**&gt; Наименование видов услуг приведено в соответствии с Общероссийским </w:t>
      </w:r>
      <w:hyperlink r:id="rId20">
        <w:r>
          <w:rPr>
            <w:rStyle w:val="InternetLink"/>
            <w:rFonts w:cs="Calibri"/>
            <w:color w:val="0000FF"/>
          </w:rPr>
          <w:t>классификатором</w:t>
        </w:r>
      </w:hyperlink>
      <w:r>
        <w:rPr>
          <w:rFonts w:cs="Calibri"/>
        </w:rPr>
        <w:t xml:space="preserve"> услуг населению (ОКУН) ОК 002-9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9" w:name="Par610"/>
      <w:bookmarkEnd w:id="49"/>
      <w:r>
        <w:rPr>
          <w:rFonts w:cs="Calibri"/>
        </w:rPr>
        <w:t xml:space="preserve">&lt;***&gt; Наименования видов работ, опасных веществ, классов опасности опасных производственных объектов приведены в соответствии с Федеральным </w:t>
      </w:r>
      <w:hyperlink r:id="rId2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промышленной безопасности опасных производственных объектов". (примечание введено </w:t>
      </w:r>
      <w:hyperlink r:id="rId2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Ф от 21.06.2013 N 52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6C67450E803D2481181248374DE6B9CCD61A6A493167F55B467DC0946F8DA7C4FCF032D4255S9TDH" TargetMode="External"/><Relationship Id="rId3" Type="http://schemas.openxmlformats.org/officeDocument/2006/relationships/hyperlink" Target="consultantplus://offline/ref=E656C67450E803D2481181248374DE6B9CCD61A6A493167F55B467DC0946F8DA7C4FCF032D4255S9TEH" TargetMode="External"/><Relationship Id="rId4" Type="http://schemas.openxmlformats.org/officeDocument/2006/relationships/hyperlink" Target="consultantplus://offline/ref=E656C67450E803D2481181248374DE6B94C06CA5A5984B755DED6BDE0E49A7CD7B06C3022D42549CS7T2H" TargetMode="External"/><Relationship Id="rId5" Type="http://schemas.openxmlformats.org/officeDocument/2006/relationships/hyperlink" Target="consultantplus://offline/ref=E656C67450E803D2481181248374DE6B94C06CA5A5984B755DED6BDE0E49A7CD7B06C3022D42549CS7TDH" TargetMode="External"/><Relationship Id="rId6" Type="http://schemas.openxmlformats.org/officeDocument/2006/relationships/hyperlink" Target="consultantplus://offline/ref=E656C67450E803D2481181248374DE6B9CCD61A6A493167F55B467DC0946F8DA7C4FCF032D4255S9T4H" TargetMode="External"/><Relationship Id="rId7" Type="http://schemas.openxmlformats.org/officeDocument/2006/relationships/hyperlink" Target="consultantplus://offline/ref=E656C67450E803D2481181248374DE6B94C06CA5A5984B755DED6BDE0E49A7CD7B06C3022D42549FS7T5H" TargetMode="External"/><Relationship Id="rId8" Type="http://schemas.openxmlformats.org/officeDocument/2006/relationships/hyperlink" Target="consultantplus://offline/ref=E656C67450E803D2481181248374DE6B94C06CA5A5984B755DED6BDE0E49A7CD7B06C3022D42549FS7T0H" TargetMode="External"/><Relationship Id="rId9" Type="http://schemas.openxmlformats.org/officeDocument/2006/relationships/hyperlink" Target="consultantplus://offline/ref=E656C67450E803D2481181248374DE6B94C66CA0AF904B755DED6BDE0E49A7CD7B06C3022D42549FS7TCH" TargetMode="External"/><Relationship Id="rId10" Type="http://schemas.openxmlformats.org/officeDocument/2006/relationships/hyperlink" Target="consultantplus://offline/ref=E656C67450E803D2481181248374DE6B94C66CA0AF904B755DED6BDE0E49A7CD7B06C3022D42549ES7T7H" TargetMode="External"/><Relationship Id="rId11" Type="http://schemas.openxmlformats.org/officeDocument/2006/relationships/hyperlink" Target="consultantplus://offline/ref=E656C67450E803D2481181248374DE6B94C66CA0AF904B755DED6BDE0E49A7CD7B06C3022D42549ES7T1H" TargetMode="External"/><Relationship Id="rId12" Type="http://schemas.openxmlformats.org/officeDocument/2006/relationships/hyperlink" Target="consultantplus://offline/ref=E656C67450E803D2481181248374DE6B94C66CA0AF904B755DED6BDE0E49A7CD7B06C3022D425499S7T2H" TargetMode="External"/><Relationship Id="rId13" Type="http://schemas.openxmlformats.org/officeDocument/2006/relationships/hyperlink" Target="consultantplus://offline/ref=E656C67450E803D2481181248374DE6B94C065A6A49C4B755DED6BDE0E49A7CD7B06C3022D42549CS7T4H" TargetMode="External"/><Relationship Id="rId14" Type="http://schemas.openxmlformats.org/officeDocument/2006/relationships/hyperlink" Target="consultantplus://offline/ref=E656C67450E803D2481181248374DE6B94C06CA5A5984B755DED6BDE0E49A7CD7B06C3022D42549FS7T2H" TargetMode="External"/><Relationship Id="rId15" Type="http://schemas.openxmlformats.org/officeDocument/2006/relationships/hyperlink" Target="consultantplus://offline/ref=E656C67450E803D2481181248374DE6B94C06CA5A5984B755DED6BDE0E49A7CD7B06C3022D42549ES7T4H" TargetMode="External"/><Relationship Id="rId16" Type="http://schemas.openxmlformats.org/officeDocument/2006/relationships/hyperlink" Target="consultantplus://offline/ref=E656C67450E803D2481181248374DE6B94C06CA5A5984B755DED6BDE0E49A7CD7B06C3022D42549ES7T0H" TargetMode="External"/><Relationship Id="rId17" Type="http://schemas.openxmlformats.org/officeDocument/2006/relationships/hyperlink" Target="consultantplus://offline/ref=E656C67450E803D2481181248374DE6B94C06CA5A5984B755DED6BDE0E49A7CD7B06C3022D42549ES7T2H" TargetMode="External"/><Relationship Id="rId18" Type="http://schemas.openxmlformats.org/officeDocument/2006/relationships/hyperlink" Target="consultantplus://offline/ref=E656C67450E803D2481181248374DE6B94C06CA5A5984B755DED6BDE0E49A7CD7B06C3022D42549ES7TCH" TargetMode="External"/><Relationship Id="rId19" Type="http://schemas.openxmlformats.org/officeDocument/2006/relationships/hyperlink" Target="consultantplus://offline/ref=E656C67450E803D2481181248374DE6B94C66CA6AF9E4B755DED6BDE0E49A7CD7B06C3022D42549CS7T7H" TargetMode="External"/><Relationship Id="rId20" Type="http://schemas.openxmlformats.org/officeDocument/2006/relationships/hyperlink" Target="consultantplus://offline/ref=E656C67450E803D2481181248374DE6B94C067A5AB9F4B755DED6BDE0ES4T9H" TargetMode="External"/><Relationship Id="rId21" Type="http://schemas.openxmlformats.org/officeDocument/2006/relationships/hyperlink" Target="consultantplus://offline/ref=E656C67450E803D2481181248374DE6B94C067A5AF9B4B755DED6BDE0ES4T9H" TargetMode="External"/><Relationship Id="rId22" Type="http://schemas.openxmlformats.org/officeDocument/2006/relationships/hyperlink" Target="consultantplus://offline/ref=E656C67450E803D2481181248374DE6B94C06CA4AA914B755DED6BDE0E49A7CD7B06C3022D425494S7T7H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9:00Z</dcterms:created>
  <dc:creator>1</dc:creator>
  <dc:description/>
  <cp:keywords/>
  <dc:language>en-US</dc:language>
  <cp:lastModifiedBy>1</cp:lastModifiedBy>
  <dcterms:modified xsi:type="dcterms:W3CDTF">2013-10-30T06:14:00Z</dcterms:modified>
  <cp:revision>3</cp:revision>
  <dc:subject/>
  <dc:title/>
</cp:coreProperties>
</file>